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«О внесении изменений в Закон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 государственными полномочиями в сфере организации и обеспечения деятельности муниципальных комиссий по делам несовершеннолетних и защите их прав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отребует внесения изменений в постановление Правительства Ульяновской области от 12.06.2013 N 290-П «О порядке предоставления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местными администрациями муниципальных районов и городских округов Ульяновской области государственных полномочий в сфере организации и обеспечения деятельности 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муниципальных комиссий по делам несовершеннолетних и защите их прав» </w:t>
        <w:br/>
        <w:t xml:space="preserve">и в постановление </w:t>
      </w:r>
      <w:r>
        <w:rPr>
          <w:rFonts w:cs="PT Astra Serif" w:ascii="PT Astra Serif" w:hAnsi="PT Astra Serif"/>
          <w:b w:val="false"/>
          <w:kern w:val="2"/>
          <w:sz w:val="28"/>
          <w:szCs w:val="28"/>
          <w:lang w:eastAsia="zh-CN"/>
        </w:rPr>
        <w:t>Правительства Ульяновской области от 25.02.2010 № 62-П «Об утверждении формы отчета об исполнении местными администрациями городских округов и муниципальных районов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»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>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Губернатора Ульяновской обла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26:00Z</dcterms:created>
  <dc:creator>umnyaeva</dc:creator>
  <dc:description/>
  <cp:keywords/>
  <dc:language>en-US</dc:language>
  <cp:lastModifiedBy>Крайнова Олеся Юрьевна</cp:lastModifiedBy>
  <cp:lastPrinted>2025-05-19T17:31:00Z</cp:lastPrinted>
  <dcterms:modified xsi:type="dcterms:W3CDTF">2025-09-05T10:53:00Z</dcterms:modified>
  <cp:revision>16</cp:revision>
  <dc:subject/>
  <dc:title>ПЕРЕЧЕНЬ АКТОВ ЗАКОНОДАТЕЛЬСТВА</dc:title>
</cp:coreProperties>
</file>